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215625105"/>
            <w:bookmarkStart w:id="1" w:name="__Fieldmark__0_121562510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15625105"/>
            <w:bookmarkStart w:id="3" w:name="__Fieldmark__1_121562510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215625105"/>
            <w:bookmarkStart w:id="5" w:name="__Fieldmark__2_121562510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215625105"/>
            <w:bookmarkStart w:id="7" w:name="__Fieldmark__3_121562510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15625105"/>
            <w:bookmarkStart w:id="9" w:name="__Fieldmark__4_121562510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15625105"/>
            <w:bookmarkStart w:id="11" w:name="__Fieldmark__5_121562510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215625105"/>
            <w:bookmarkStart w:id="13" w:name="__Fieldmark__6_121562510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215625105"/>
            <w:bookmarkStart w:id="15" w:name="__Fieldmark__7_121562510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215625105"/>
            <w:bookmarkStart w:id="17" w:name="__Fieldmark__8_121562510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215625105"/>
            <w:bookmarkStart w:id="19" w:name="__Fieldmark__9_121562510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215625105"/>
            <w:bookmarkStart w:id="21" w:name="__Fieldmark__10_121562510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1215625105"/>
            <w:bookmarkStart w:id="23" w:name="__Fieldmark__11_1215625105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1215625105"/>
            <w:bookmarkStart w:id="25" w:name="__Fieldmark__12_1215625105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1215625105"/>
            <w:bookmarkStart w:id="27" w:name="__Fieldmark__13_121562510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1215625105"/>
            <w:bookmarkStart w:id="29" w:name="__Fieldmark__14_121562510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1215625105"/>
            <w:bookmarkStart w:id="31" w:name="__Fieldmark__15_121562510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1215625105"/>
            <w:bookmarkStart w:id="33" w:name="__Fieldmark__16_1215625105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1215625105"/>
            <w:bookmarkStart w:id="35" w:name="__Fieldmark__17_121562510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1215625105"/>
            <w:bookmarkStart w:id="37" w:name="__Fieldmark__18_121562510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1215625105"/>
            <w:bookmarkStart w:id="39" w:name="__Fieldmark__19_121562510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1215625105"/>
            <w:bookmarkStart w:id="41" w:name="__Fieldmark__20_121562510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1215625105"/>
            <w:bookmarkStart w:id="43" w:name="__Fieldmark__21_121562510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1215625105"/>
            <w:bookmarkStart w:id="45" w:name="__Fieldmark__22_121562510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1215625105"/>
            <w:bookmarkStart w:id="47" w:name="__Fieldmark__23_121562510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1215625105"/>
            <w:bookmarkStart w:id="49" w:name="__Fieldmark__24_121562510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1215625105"/>
            <w:bookmarkStart w:id="52" w:name="__Fieldmark__25_121562510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1215625105"/>
            <w:bookmarkStart w:id="54" w:name="__Fieldmark__26_121562510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1215625105"/>
            <w:bookmarkStart w:id="56" w:name="__Fieldmark__27_121562510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1215625105"/>
            <w:bookmarkStart w:id="58" w:name="__Fieldmark__28_121562510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1215625105"/>
            <w:bookmarkStart w:id="60" w:name="__Fieldmark__29_1215625105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1215625105"/>
            <w:bookmarkStart w:id="62" w:name="__Fieldmark__30_1215625105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1215625105"/>
            <w:bookmarkStart w:id="64" w:name="__Fieldmark__31_1215625105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1215625105"/>
            <w:bookmarkStart w:id="66" w:name="__Fieldmark__32_1215625105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1215625105"/>
            <w:bookmarkStart w:id="68" w:name="__Fieldmark__33_1215625105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1215625105"/>
            <w:bookmarkStart w:id="71" w:name="__Fieldmark__34_1215625105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1215625105"/>
            <w:bookmarkStart w:id="73" w:name="__Fieldmark__35_121562510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1215625105"/>
            <w:bookmarkStart w:id="75" w:name="__Fieldmark__36_121562510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1215625105"/>
            <w:bookmarkStart w:id="77" w:name="__Fieldmark__37_1215625105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1215625105"/>
            <w:bookmarkStart w:id="79" w:name="__Fieldmark__38_1215625105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1215625105"/>
            <w:bookmarkStart w:id="81" w:name="__Fieldmark__39_121562510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